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внесени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зменений в постановление администрации </w:t>
      </w:r>
    </w:p>
    <w:p>
      <w:pPr>
        <w:pStyle w:val="Normal"/>
        <w:suppressAutoHyphens w:val="true"/>
        <w:jc w:val="center"/>
        <w:rPr>
          <w:rFonts w:cs="Wingding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одского округа Тольятти </w:t>
      </w:r>
      <w:r>
        <w:rPr>
          <w:rFonts w:cs="Wingdings"/>
          <w:sz w:val="28"/>
          <w:szCs w:val="28"/>
          <w:lang w:eastAsia="zh-CN"/>
        </w:rPr>
        <w:t xml:space="preserve">от 14.10.2020 № 3119-п/1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Wingdings"/>
          <w:sz w:val="28"/>
          <w:szCs w:val="28"/>
          <w:lang w:eastAsia="zh-CN"/>
        </w:rPr>
        <w:t xml:space="preserve">«Об утверждении </w:t>
      </w:r>
      <w:r>
        <w:rPr>
          <w:sz w:val="28"/>
          <w:szCs w:val="28"/>
          <w:lang w:eastAsia="zh-CN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«Защита населения и территорий от чрезвычайных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итуаций в мирное и военное время, обеспечение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вичных мер пожарной безопасности и безопасност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людей на водных объектах в городском округе Тольятт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2021-2025 годы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 xml:space="preserve">В целях совершенствования муниципального правового акта, </w:t>
        <w:br/>
        <w:t xml:space="preserve"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Защита населения </w:t>
        <w:br/>
        <w:t>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, утвержденную постановлением администрации городского округа Тольятти от 14.10.2020 № 3119-п/1 (далее - Программа), (газета «Городские ведомости», 2020, 23 октября; 2021, 16 марта, 23 апреля, 16 июля, 21 сентября, 26 ноября; 2022, 4 февраля, 11 марта, 28 июня, 2 сентября, 25 ноября, 27 декабря; 2023, 10 февраля, 3 марта, 31 марта, 16 июня, 26 сентября; 2024, 23 января, 29 марта, 10 сентября, 11 октября, 6 декабря; 2025, 21 марта, 1 апреля, 18 июля, 15 августа),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755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060,49» заменить цифрами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 «744 933,49»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2. В абзаце шестом цифры «242 139,0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цифрами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>«232 012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В абзаце седьмом цифры «751 175,5» заменить цифрами </w:t>
        <w:br/>
        <w:t>«741 048,49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двенадцатом цифры «241 389,0» заменить цифрами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>«231 262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В </w:t>
      </w:r>
      <w:hyperlink r:id="rId4">
        <w:r>
          <w:rPr>
            <w:rStyle w:val="InternetLink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5 Программ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абзаце первом цифры «755 060,49» заменить цифрами </w:t>
        <w:br/>
        <w:t>«744 933,49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шестом цифры «242</w:t>
      </w: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 xml:space="preserve">139,0» заменить цифрами </w:t>
        <w:br/>
        <w:t>«232 012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седьмом цифры «751</w:t>
      </w: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 xml:space="preserve">175,5» заменить цифрами </w:t>
        <w:br/>
        <w:t>«741 048,49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В абзаце двенадцатом цифры «241 389,0» заменить цифрами </w:t>
        <w:br/>
        <w:t>«231 262,0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Программе изложить в редакции согласно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1. В столбце 10 пункта 3.2 цифру «6» заменить цифрой </w:t>
        <w:br/>
        <w:t>«4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 В столбце 10 пункта 4.2 цифры «1106» заменить цифрами </w:t>
        <w:br/>
        <w:t>«1131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3. В столбце 10 пункта 4.6 цифры «898» заменить цифрами </w:t>
        <w:br/>
        <w:t>«113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- руководителя департамента общественной безопасности и противодействия коррупци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И.Г. Сух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111">
    <w:name w:val="Заголовок 1 Знак1 Знак1"/>
    <w:qFormat/>
    <w:rPr>
      <w:b/>
      <w:sz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41">
    <w:name w:val="Знак4 Знак1"/>
    <w:qFormat/>
    <w:rPr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Схема документа Знак"/>
    <w:qFormat/>
    <w:rPr>
      <w:rFonts w:ascii="Tahoma" w:hAnsi="Tahoma" w:cs="Times New Roman"/>
      <w:sz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cs="Times New Roman"/>
      <w:sz w:val="22"/>
      <w:lang w:bidi="ar-SA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bCs/>
      <w:iCs/>
      <w:smallCaps/>
      <w:spacing w:val="-2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autoSpaceDE w:val="false"/>
      <w:spacing w:before="0" w:after="0"/>
      <w:ind w:left="142" w:hanging="0"/>
      <w:jc w:val="center"/>
      <w:outlineLvl w:val="9"/>
    </w:pPr>
    <w:rPr>
      <w:rFonts w:ascii="Times New Roman" w:hAnsi="Times New Roman" w:cs="Times New Roman"/>
      <w:b w:val="false"/>
      <w:i w:val="false"/>
      <w:smallCaps/>
      <w:spacing w:val="-2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DF3E1331CC137A63AE6307200BC1D7F888E3A487F85A193CBC859500D327F75BE768CEG" TargetMode="External"/><Relationship Id="rId3" Type="http://schemas.openxmlformats.org/officeDocument/2006/relationships/hyperlink" Target="consultantplus://offline/ref=C347D453A736F1325067DF3E1331CC137A63AE6307240DC9DEF888E3A487F85A193CBC859500D327F75BE468CBG" TargetMode="External"/><Relationship Id="rId4" Type="http://schemas.openxmlformats.org/officeDocument/2006/relationships/hyperlink" Target="consultantplus://offline/ref=C347D453A736F1325067DF3E1331CC137A63AE6307240DC9DEF888E3A487F85A193CBC859500D327F55BE668C9G" TargetMode="External"/><Relationship Id="rId5" Type="http://schemas.openxmlformats.org/officeDocument/2006/relationships/hyperlink" Target="https://login.consultant.ru/link/?req=doc&amp;base=RLAW256&amp;n=136610&amp;dst=10095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5:06:00Z</dcterms:created>
  <dc:creator>пользователь</dc:creator>
  <dc:description/>
  <cp:keywords/>
  <dc:language>en-US</dc:language>
  <cp:lastModifiedBy>Кулясова Елена Сергеевна</cp:lastModifiedBy>
  <cp:lastPrinted>2025-07-28T16:18:00Z</cp:lastPrinted>
  <dcterms:modified xsi:type="dcterms:W3CDTF">2025-12-05T05:06:00Z</dcterms:modified>
  <cp:revision>2</cp:revision>
  <dc:subject/>
  <dc:title>Регистрационный номер</dc:title>
</cp:coreProperties>
</file>